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600" w:after="0"/>
        <w:jc w:val="right"/>
        <w:rPr>
          <w:i/>
          <w:i/>
          <w:u w:val="single"/>
        </w:rPr>
      </w:pPr>
      <w:r>
        <w:rPr>
          <w:i/>
          <w:u w:val="single"/>
        </w:rPr>
        <w:t>Мюррей ЛЕЙНСТЕР</w:t>
      </w:r>
    </w:p>
    <w:p>
      <w:pPr>
        <w:pStyle w:val="Normal"/>
        <w:keepNext w:val="true"/>
        <w:autoSpaceDE w:val="false"/>
        <w:spacing w:before="600" w:after="1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ЧЕСКИЕ УРАВНЕНИЯ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Очень, очень странно. Конечно, Этические уравнения устанавливают связь между поведением человека и теорией вероятности и математически доказывают, что при той или иной системе поведения возрастает вероятность совершенно определенных совпадений. Но никто никогда не ждал от них прямой практической пользы. Ведь и открытие закона случайности не покончило с азартными играми, хотя и пригодилось для страхования жизни. От Этических уравнений даже этого не ждали. Считалось, что это просто теория, которая едва ли способна на кого-то повлиять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жде всего, уравнения эти очень сложны. Они учитывают, что система поведения, идеальная для одного человека, для другого оказывается далеко не лучшей. К примеру — и это вполне естественно — у политического деятеля понятия о чести совсем иные, чем у того, кто работает в космическом патруле. И все же, по крайней мере в одном случае…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сть из далекого космоса был длиной полторы тысячи футов и около ста пятидесяти в поперечнике, а странно вздутая носовая часть, напоминавшая рыбью голову, еще шире — двести футов с изрядным лишком. Чуть позади этой вздутой части находились какие-то клапаны, совсем как жабры, а в целом, если посмотреть со стороны, — точь-в-точь безглазая чудовищная рыба плавает в черной пустыне за Юпитером. Но приплыла она из бездн, где уже не ощущалось притяжения Солнца, двигалась явно не по замкнутой орбите — для этого ее скорость была чересчур велика — и медленно, бесцельно, бестолково поворачивалась вокруг своей ос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ленький космокрейсер “Арнина” осторожно подбирался ближе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редди Холмс, который от самого Марса был на положении отверженного, теперь позабыл обо всех своих горестях, о загубленной карьере и, стиснув руки, в волнении смотрел на эту диковин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На сигналы оно не отвечает, сэр, — доложил свя</w:t>
        <w:softHyphen/>
        <w:t>зист. — Мы вызывали его на всех частотах. Излучения не обнаружено. Есть очень слабое магнитное поле. Температура на поверхности — четыре градуса выше абсолютного нул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мандир “Арнины” что-то буркнул себе под нос. По</w:t>
        <w:softHyphen/>
        <w:t>том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Подойдем к борту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ом он посмотрел на Фредди Холмса и процедил сквозь зубы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Впрочем, нет. Принимайте командование, мистер Холмс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редди вздрогнул. От волнения у него даже на минуту вылетело из головы, в какой он попал переплет. Однако нескрываемая враждебность во взгляде капитана и всех. кто был в рубке, сразу ему об этом напомни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Теперь командуете вы, мистер Холмс, — с горечью повторил капитан. — Так мне приказано. Вы первый обнаружили эту штуку, и ваш дядюшка просил в штабе, чтобы вам предоставили право руководить исследованиями. Власть в ваших руках. Приказывайте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В голосе капитана звучало такое бешенство, что едкая неприязнь, с которой он относился к Холмсу во время полета, казалась теперь сущим пустяком. В самом деле, ему, капитан-лейтенанту, велено стать под начало младшего по чину! Уже и это не сладко. А главное, впервые человечество встречается с иным разумом, пришельцем из другой солнечной системы — и заправлять встречей поручено какому-то лейтенантишке только потому, что у него есть рука в правительстве!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редди сглотнул комок, застрявший в горле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Я… я… — Он снова глотнул и сказал жалобно: — Сэр, я уже пытался объяснить… Теперешнее положение вещей мне так же неприятно, как и вам. Я хотел бы… Разрешите я опять передам вам командование, сэр, а сам буду подчинятьс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Нет уж! — мстительно оборвал капитан. — Командуйте сами, мистер Холмс. Ваш дядюшка нажал наверху на все кнопки, чтобы это устроить. Мне велено выполнять ваши распоряжения, а нянчиться с вами, ежели для этой работы у вас кишка тонка, я не обязан. Взялись, так справляйтесь! Какие будут приказания?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редди стиснул зуб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Что ж, хорошо, сэр. Это явно корабль, и, судя по всему, покинутый. Будь на нем команда, он не вышел бы в нашу солнечную систему с выключенным двигателем и не мотался бы так бестолково. Держитесь на том же расстоянии. Я возьму бот, одного добровольца — подыщите мне кого-нибудь — и осмотрю этот корабл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Холмс повернулся и вышел. Две минуты спустя, когда он втискивался в скафандр, в отсек ввалился веселый, оживленный лейтенант Бридже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Мне разрешили отправиться с вами, мистер Холмс, — бойко доложил он и тоже стал влезать в скафандр. Подтянул его к плечам и, расплываясь в блаженной улыбке, прибавил: — Ну и здорово же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Фредди не ответил. Через три минуты от крейсера отвалил космический бот. Это было крохотное открытое суденышко, не спасательное, а рабочее, предназначенное для быстрой переброски людей и материалов. Люди переправлялись в скафандрах, с инструментами или с оружием и, сберегая запасы кислорода в скафандрах, пользовались энергией и кислородом бота. Но до чего странно было сидеть сейчас в этой утлой скорлупе, похожей на паука, и смотреть, как приближается гладкий, слепой корпус неведомого исполина. И когда бот пристал к огромной металлической стене, это показалось невероятным: словно, перебравшись через чудовищный ров, наполненный не водой, а звездами, они приблизились к заколдованному замку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днако он был вполне реален. Ролики бота мягко коснулись метал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Притягивает! — пробормотал Бриджес, очень довольный. — Можно стать на магнитный якорь. Дальше что делат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Поищем входной люк, — ответил Фредди. И прибавил: — Эти отверстия, похожие на жабры, скорее всего дюзы. Они у него в головном конце, а не в хвосте. Автопилота у этих пришельцев, видимо, н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Бот пополз по металлической шкуре великана чужака, точно муха по выброшенному на берег киту. Медленно взобрался вверх по округлому корпусу, перевалил на другой бок и начал спускаться. Вскоре они обошли корабль кругом и опять увидели поодаль свой крейсе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Никаких люков, сэр! — превесело объявил Бриджес. — Может, прорежем дырку и залезем внутр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Гм-м, — задумчиво промычал Фредди. — У наших кораблей двигатель в хвосте, а рубка впереди. Значит, груз поступает в среднюю часть, и тут мы с вами искали люк. Но у этих двигатель расположен в головной части. Тогда рубка, наверное, в середине. А если так, загружаются они, пожалуй, с кормы. Ну-ка поглядим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от пополз к корме чудовищ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Вот он! — сказал Фредд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 у одного корабля в солнечной системе не было таких люков. Дверца мягко скользнул вбок. Была и вторая, внутренняя дверь, но и она открылась так же легко. Не засвистел, вырываясь наружу, воздух, и вообще непонятно было, должен ли этот тамбур играть роль воздушного шлю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Воздуха не осталось, — сказал Фредди. — Ясное дело, корабль покинут. Захватите-ка бластер, но главное, нам понадобится св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Магнитные якоря бота намертво прилипли к чужаку. Два лейтенанта вступили внутрь корабля, стук магнитных подошв гулко отдавался в шлемах. До сих пор с крейсера могли за ними следить. Теперь они скрылись из виду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color w:val="000000"/>
          <w:sz w:val="20"/>
          <w:szCs w:val="20"/>
        </w:rPr>
        <w:t>Огромная загадочная махина, необыкновенно похожая на слепую рыбину, все так же плавала в пустоте. Она бесцельно покачивалась вокруг какой-то внутренней оси. Свет далекого Солнца, хоть и очень слабый здесь, за Юпитером, отражаясь от металлической поверхности, слепил глаза. Казалось, чужак недвижно повис в пространстве, окруженный со всех сторон бесконечно далекими немигающими звездами. Крейсер космического патруля, точеный, опрятный, держался наготове за полторы мили от пришельца. Словно бы ничего необычайного не происходи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Когда Фредди возвратился в капитанскую рубку, лицо его было немного бледно. На лбу еще виднелся красный след от шлема, и Фредди рассеянно потирал это место пальцами. Капитан посмотрел на Холмса сердито и с завистью. В конце концов, всякий позавидует человеку, который побывал на чужом космическом корабле. Вслед за Холмсом вошел лейтенант Бриджес. Минуту все молчали. Потом Бриджес бойко отрапортовал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Разрешите доложить, сэр, — из добровольной вылазки прибыл, возвращаюсь на свой пос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Капитан угрюмо поднес руку к фуражке. Бриджес четко повернулся на каблуках и вышел. Капитан поглядел на Фредди с бессильной яростью, какую может испытывать только старший по чину, когда ему велено доказать, что его подчиненный — болван, а на поверку в дураках остался он сам вместе с теми, кто отдал ему этот приказ. Поневоле взбесишься! Фредди Холмс, желторотый юнец, офицер без году неделя, едва попав на Луну, на станцию наблюдения за астероидами и метеоритными потоками, заметил небольшое неизвестное тело, приближающееся из-за Нептуна. Для постоянного обитателя нашей солнечной системы скорость тела была слишком велика, и Холмс сообщил, что это пришелец извне, и предложил немедленно его исследовать. Но младшим офицерам не положено совершать открытия. Это нарушает традицию, а в космическом патруле традиция — это своего рода Этическое уравнение. И Холмсу порядком влетело за самонадеянность. Но он дал сдачи, объяснив, что Этические уравнения, безусловно, относятся и к научным исследованиям. Первый же предмет, попавший в нашу солнечную систему извне, должен быть исследован. Правило ясное и недвусмысленное. И Фредди повел себя так, как отнюдь не подобает младшему чину в космическом патруле: он не стал держать язык за зуб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Отсюда все и пошло. У Фредди имелся дядюшка, который занимал какой-то там государственный пост. Дядюшка предстал перед Управлением космической патрульной службы и учтиво намекнул, что племянник сделал важное открытие. Далее, он доказал как дважды два, что отмахиваться от значительного открытия только потому, что сделал его младший офицер, попросту смехотворно. И управление, разъяренное посторонним вмешательством, распорядилось: доставить Фредди Холмса к обнаруженному им предмету, по прибытии на место полностью передать названному Холмсу командование крейсером и произвести предложенные им исследования. По всем законам вероятности нахал вынужден будет доложить, что глыба вещества, залетевшая откуда-то извне, ничуть не отличается от глыб, которые летают в пределах нашей солнечной системы. И уж тогда управление отыграется! Будут знать дядюшка с племянником, как совать свой нос куда не просят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А между тем оказалось, что глыба вещества не простая глыба, а похожий на огромную рыбу космический корабль, создание иной цивилизации. Оказалось, сделано важное открытие. И все складывалось так, что человеку, проникнутому традициями патрульной службы, впору скрипеть зубами от зл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Это космический корабль, сэр, — ровным голосом сказал Фредди. — Двигатели у него атомные, реактивные, расположены где-то в носовой части. Управление, видимо. только ручное. И, видимо, в машинном отделении был взрыв и большая часть горючего потеряна — оно улетучилось через дюзы. После этого корабль оказался беспомощным, хотя машины кое-как залатаны. Сейчас он по инерции падает к Солнцу и можно рассчитать, что в теперешнем состоянии он находится уже примерно две тысячи л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В таком случае, насколько я понимаю, никто на борту не остался в живых, — язвительно заметил капитан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Это как раз одна из сложностей, которые тут возникают, сэр, — ровным голосом произнес Фредди; он все еще был очень бледен. — В помещениях корабля воздуха нет, но резервуары полны. В отсеках, где, видимо, хранится продовольствие, осталось еще много всего. Команда не умерла с голоду и не задохнулась. Просто корабль потерял почти весь запас горючего. Тогда, видимо, команда подготовила его к тому, чтобы он мог сколько угодно времени дрейфовать в пространстве и… (Фредди запнулся)… и похоже, что все они погрузились в анабиоз. Они на борту, в таких прозрачных ящиках… и к ящикам подсоединены какие-то механизмы. Может быть, они надеялись, что их рано или поздно подберут свои же корабл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питан озадаченно поморг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Анабиоз? Они живые? — И вдруг резко спросил: — А что это за корабль? Грузовой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Нет, сэр, — ответил Фредди. — Тут еще одна сложность. Мы с Бриджесом сошлись на том, что это военный корабль, сэр. Там установлены в ряд генераторы, и они питают какие-то штуки… безусловно, это оружие, ни на что другое не похоже. Судя по всему, оно работает по принципу притяжения и отталкивания… и там есть электронные лампы, но они, очевидно, действуют при холодных катодах. Судя по кабелям, которые к ним подсоединены, там сила тока достигает тысяч ампер. Так что сами понимаете, сэр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питан шагал по рубке — два шага туда, два обратно. Огромное, потрясающее открытие! Но ему дана совершенно ясная инструкц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Командуете вы, — сказал он упрямо. — Что будете делат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Буду работать, пока не свалюсь, — уныло ответил Холмс. — И, наверно, еще несколько человек загоняю. Хочу облазить эту махину вдоль и поперек с измерительными приборами и телекамерами, все осмотреть, заснять и передать вам сюда. Мне нужны операторы, а наши специалисты на борту пускай дают им указания, каждый по своей части. Я на этом корабле ни к чему не притронусь, пока у меня каждая заклепка и каждая проволочка не будет снята на плен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Что ж, не так глупо, — проворчал капитан. — Хорошо, мистер Холмс, будет сдела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Спасибо, — сказал Фредди, двинулся было к выходу и остановился. — Надо поосторожнее отобрать, кого посылать с приборами, — прибавил он. — Впечатлительные люди не годятся. Те, на корабле… с виду они даже чересчур живые, и на них не слишком приятно смотреть. И потом… э-э… пластиковые ящики, в которых они лежат, открываются изнутри. Это еще одна сложность, сэр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вышел. Капитан заложил руки за спину и свирепо зашагал из угла в угол. Первый предмет, который залетел к нам из звездных пространств, оказался космическим ко</w:t>
        <w:softHyphen/>
        <w:t>раблем. Вооружение у него такое, что и представить трудно. Надо его исследовать, а ты, заслуженный капитан-лейтенант, изволь подчиняться мальчишке только-только из академии. А все политика! Капитан “Арнины” скрипнул зубам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И вдруг до него дошло то, что сказал напоследок Фредди. Пластиковые ящики, где в анабиозе лежит команда чужого корабля, открываются изнутри. Изнутри!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 ведь это чревато… на лбу у капитана проступил холодный пот. Оружие, действующее по принципу притяжения и отталкивания, и кое-какое горючее сохранилось, и анабиозные камеры открываются изнутри…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перь корабли соединялись гибким тросом, и их вместе несло к Солнцу. Рядом с огромным чужаком крейсер казался мошко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 Солнца было очень далеко — разумеется, оно светило ярче любой звезды и излучало беспощадную радиацию, но нисколько не грело. Со всех сторон виднелись невообразимо далекие искорки света — звезды. В поле зрения только одно небесное тело обладало сколько-нибудь заметными размерами. Это был Юпитер, его узкий серп, словно только что народившийся месяц, светился на двадцать миллионов миль ближе к Солнцу и на восемьдесят миллионов миль в стороне. Все остальное было — пусто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Крохотный космобот, словно паучишка, скользил по тросу между двумя кораблями. Причалил к крейсеру, вышли люди в скафандрах, тяжело затопали башмаками на магнитной подошве к люку. Нырнули внутрь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редди вошел в рубку. Капитан сказал хрипло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Мистер Холмс, разрешите обратиться с просьбой По приказу управления вы командуете “Арниной”, пока не кончите изучать тот корабл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Да, сэр. А в чем дело? — рассеянно отозвался Фредд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осунулся, лицо у него было измученн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Я хотел бы отослать подробный доклад обо всем, что вы уже обнаружили, — настойчиво сказал капитан. — Поскольку здесь командуете вы, я не могу это сделать без вашего разреш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Я предпочитаю, чтобы вы этого не делали, сэр, — сказал Фредди и, несмотря на усталость, упрямо выпятил подбородок. — Если говорить начистоту, сэр, я думаю, в этом случае они отменили бы теперешний приказ и распорядились совсем инач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Капитан прикусил губу. Он именно этого и хотел. Телекамеры уже передали полное и точное изображение чуть ли не всего, что только можно было увидеть на чужом корабле. И все это есть на пленке. Капитан уже видел и самих пришельцев — ну и чудища! И пластиковые саркофаги, в которых они проспали добрых две тысячи лет, действительно открываются изнутри. Вот что худо. Они открываются изнутри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Все специалисты по электронике, сколько их было на “Арнине”, бродили в каком-то восторженном обалдении, что-то чертили, рассчитывали, показывали друг другу и почтительно пялили глаза на то, что у них получалось. Артиллерист корпел над схемами и чертежами оружия, о каком прежде не мог и мечтать, и, просыпаясь по ночам, торопливо шарил — здесь ли они, не привиделись ли во сне. Но главный механик в отчаянии ломал руки. Он жаждал разобрать двигатели чужого корабля по винтику. Ведь они несравнимо меньше двигателя “Арнины”, а их хватало для великана, масса которого в восемьдесят четыре раза больше! Но как они действуют?!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хника, чьим детищем был чужой корабль, опередила земную на десять тысяч лет. Ее секреты стремительно перекачивались на крейсер землян. Но саркофаги, где покоилась в анабиозе команда пришельца, открывались изнутр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А все-таки, мистер Холмс, я вынужден просить разрешения отослать рапорт, — взволнованно повторил капи</w:t>
        <w:softHyphen/>
        <w:t>тан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Но сейчас командую я, — устало сказал Фредди. — И я намерен командовать и дальше. Я подпишу приказ, который запретит вам отсылать рапорт, сэр. Если вы его нарушите, это будет бунт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питан побагрове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Да вы понимаете, что это значит?! — в бешенстве крикнул он. — Раз экипаж этой посудины лежит в анабиозе, а эти их ящики или гробы открываются изнутри… это же значит, что они намерены открыть их сами, — понятно вам?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Да, сэр, конечно, — устало сказал Фредди. — А почему бы и не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А вы понимаете, что провода от этих гробов ведут к термобатареям во внешней обшивке корабля? Чудища знали, что без энергии им не выжить, и знали, что получат энергию в любой солнечной системе. Вот они и рассчитали так, чтобы подойти поближе к нашему Солнцу при минимальном расходе энергии, оставили запас только для посадки, а сами погрузились в анабиоз, а когда придет время браться за работу, термобатареи их разбудят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Правильно, сэр, — все так же устало подтвердил Фредди. — По крайней мерс мужества у них хватало. А как бы теперь поступили вы?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Доложил бы в Главный штаб! — яростно крикнул капитан. — Доложил бы, что это — военное судно, которое способно разнести в пыль весь наш патрульный флот и взорвать наши планеты! Сообщил бы, что экипаж — чудовища, что сейчас они, к счастью, беспомощны, но у них хватит горючего, чтобы сманеврировать и приземлиться. И просил бы разрешения выкинуть их вместе с гробами с корабля и уничтожить! А потом я бы…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Я сделал проще, — сказал Фредди. — Отключил термобатареи. Сейчас эти существа ожить не могут. А теперь, уж простите, я пойду несколько часов посплю…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ушел к себе в каюту и повалился на кой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Люди с измерительными приборами и телепередатчиками продолжали осматривать каждый квадратный дюйм безжизненного чудовища. Они работали в скафандрах. Чтобы наполнить воздухом нутро гиганта, “Арнине” пришлось бы истратить весь свой запас. Человек в скафандре держал телекамеру перед какой-то гибкой, причудливо свернутой лентой, исчерченной непонятными знаками. В его шлемофоне звучали советы и распоряжения из фотолаборатории “Арнины”. Кое-что снималось еще и на фотопленку. Работали телепередатчики в кладовых, в жилых отсеках, возле орудийных установок. До сих пор на чужом корабле ничего и пальцем не тронули. Таков был приказ Фредди Холмса. Из каждого предмета извлекали всю возможную информацию, но ни одной мелочи не взяли с собой. Даже химические анализы производились дистанционными метод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А на Фредди по-прежнему смотрели косо. Главный механик честил его на все корки. Ведь вот двигатели чужака… После взрыва пришельцы их починили, и уж до того соблазнительно было бы в них покопаться… Но как они работают, понять было невозможно. У главного механика просто руки чесались. Специалист по физической химии тоже предпочел бы сделать кое-какие анализы собственными руками, а не при помощи телекамеры и спектографа. И все и каждый, от мальчишки-стажера до капитана, жаждали завладеть какой-нибудь вещичкой, сработанной чужими, ничуть не похожими на людей существами, которые на десять тысяч лет опередили человечество. Вот на Фредди и смотрели косо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color w:val="000000"/>
          <w:sz w:val="20"/>
          <w:szCs w:val="20"/>
        </w:rPr>
        <w:t>Но не только это мучило его. Он чувствовал, что поступает не по правилам. Этические уравнения доказывают как дважды два, что вероятность и этика нераздельны — и если, приступая к любому делу, нарушить законы порядочности и чести, бессмысленно ждать, чтобы оно принесло плоды, достойные восхищения. Фредди начал с того, что нарушил дисциплину (а она ведь тоже своего рода этика), а потом еще дядюшка припутал к патрульной службе политику. И это уже прямое преступление. А значит, согласно уравнениям, вероятность самых пагубных совпадений будет безмерно возрастать, пока новые, этически безупречные действия не устранят зло, вызванное первоначальными беззакониями. Но как же все-таки сейчас надо действовать? Непонятно, хоть убей! Ясно одно — нельзя терять ни минуты. И, несмотря на усталость, Фредди спал плохо: откуда-то из глубины сознания пронзительный, тревожный голос предвещал несчасть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Он проснулся разбитый и тупо уставился в потолок. Тщетно он пытался найти какое-то разумное решение, и тут к нему постучали. Это был Бриджес с кипой бумаг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Ну вот! — весело заявил он, едва Фредди открыл дверь. — Все мы просто счастливчики!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редди взял у него бумаг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Что случилось? Капитан все-таки испросил новый приказ, и меня отправляют на губу?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риджес расплылся до ушей в улыбке и ткнул пальцем в бумажные листы. Это был отчет специалиста по физической химии, в обязанности которого входил точный анализ состава малых небесных те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“</w:t>
      </w:r>
      <w:r>
        <w:rPr>
          <w:color w:val="000000"/>
          <w:sz w:val="20"/>
          <w:szCs w:val="20"/>
        </w:rPr>
        <w:t>ЭЛЕМЕНТЫ, ОБНАРУЖЕННЫЕ НА ВНЕЗЕМНОМ КОРАБЛЕ” — гласил заголовок. Фредди стал просматривать бумагу. Никаких тяжелых элементов, остальное все знакомо. Он вспомнил, что в одном из баков чужака хранился чистый азот и главный механик в молчаливом бешенстве ломал себе голову: как пришельцы умудрялись получать из азота атомную энергию? Фредди посмотрел в конец списка. Самым тяжелым элементом на корабле оказалось желез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В чем же тут счастье? — спросил 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Бриджес опять ткнул пальцем. Привычные символы сопровождались непривычными коэффициентами атомного веса Н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Li</w:t>
      </w:r>
      <w:r>
        <w:rPr>
          <w:color w:val="000000"/>
          <w:sz w:val="20"/>
          <w:szCs w:val="20"/>
          <w:vertAlign w:val="superscript"/>
        </w:rPr>
        <w:t>5</w:t>
      </w:r>
      <w:r>
        <w:rPr>
          <w:color w:val="000000"/>
          <w:sz w:val="20"/>
          <w:szCs w:val="20"/>
        </w:rPr>
        <w:t>, Ве</w:t>
      </w:r>
      <w:r>
        <w:rPr>
          <w:color w:val="000000"/>
          <w:sz w:val="20"/>
          <w:szCs w:val="20"/>
          <w:vertAlign w:val="superscript"/>
        </w:rPr>
        <w:t>8</w:t>
      </w:r>
      <w:r>
        <w:rPr>
          <w:color w:val="000000"/>
          <w:sz w:val="20"/>
          <w:szCs w:val="20"/>
        </w:rPr>
        <w:t xml:space="preserve">… Холмс недоуменно замигал. Посмотрел еще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  <w:vertAlign w:val="superscript"/>
        </w:rPr>
        <w:t>15</w:t>
      </w:r>
      <w:r>
        <w:rPr>
          <w:color w:val="000000"/>
          <w:sz w:val="20"/>
          <w:szCs w:val="20"/>
        </w:rPr>
        <w:t>, Р</w:t>
      </w:r>
      <w:r>
        <w:rPr>
          <w:color w:val="000000"/>
          <w:sz w:val="20"/>
          <w:szCs w:val="20"/>
          <w:vertAlign w:val="superscript"/>
        </w:rPr>
        <w:t>18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S</w:t>
      </w:r>
      <w:r>
        <w:rPr>
          <w:color w:val="000000"/>
          <w:sz w:val="20"/>
          <w:szCs w:val="20"/>
          <w:vertAlign w:val="superscript"/>
        </w:rPr>
        <w:t>34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vertAlign w:val="superscript"/>
        </w:rPr>
        <w:t>35</w:t>
      </w:r>
      <w:r>
        <w:rPr>
          <w:color w:val="000000"/>
          <w:sz w:val="20"/>
          <w:szCs w:val="20"/>
        </w:rPr>
        <w:t>… тут он вытаращил глаза. Бриджес ухмыльну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Прикиньте-ка, сколько стоит этот кораблик! — сказал он весело. — “Арнина”, гудит, как улей. Призовые деньги нам, патрульным, не полагаются, зато можно получить пять процентов за спасение имущества. Тритий на Земле известен, но в чистом виде его никогда еще не получали. А литий пять, берилий восемь, азот пятнадцать, кислород семнадцать, фтор восемнадцать, сера тридцать четыре и тридцать пять — да такого на Земле просто не существует! Весь этот корабль состоит из немыслимых изотопов, в нашей солнечной системе их просто нет! А за чистые изотопы знаете сколько платят? Весь корпус — это чистое железо пятьдесят пять! А у нас чистое железо пятьдесят четыре идет по тридцать пять центов грамм! После этого потерянные сокровища Марса — безделица! Если одну обшивку пустить только на технические нужды, и то ей цена — весь доход земного правительства за десять лет! Теперь мы на “Арнине” богачи, всем до самой смерти хва</w:t>
        <w:softHyphen/>
        <w:t>тит. А вы теперь у нас — первый человек!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редди даже не улыбнулся. Заговорил медленно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Азот пятнадцать… Он был в том самом баке для горючего, который у них еще оставался. Он поступает в очень странную, совсем маленькую алюминиевую камеру — мы никак не могли понять, что это такое, — а оттуда в дюзы двигателя. Понимаю…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был бледен как полотно. А Бриджес ликовал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Сто тысяч тонн материалов, какие на Земле просто не существуют! Настоящие изотопы, в огромном количестве! И никаких примесей! Дружище, мне-то вы сразу пришлись по душе, но все наши вас терпеть не могли. А теперь — идите и наслаждайтесь, все вас обожают!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редди не слушал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А я все гадал, для чего та алюминиевая камера, — бормотал он. — С виду она совсем немудреная, не поймешь, при чем тут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Пойдем к нашим, выпьем! — весело тормошил его Бриджес. — Грейтесь в лучах славы! Заводите друзей, покоряйте умы и сердца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Нет уж, — Фредди невесело улыбнулся. — Потом меня все равно повесят. Гм-м. Попробую потолковать с главным механиком. Нам нужно добиться, чтобы эта махина двигалась своим ходом. Она слишком велика, чтоб тащить ее на буксир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Так ведь в ее двигателях никто не может разобраться! — запротестовал Бриджес. — Похоже, что азот тоненькой струйкой поступает в эту дурацкую камеру, там с ним что-то происходит и он через алюминиевые щитки течет в дюзы — только и всего! Уж очень это просто! Ну как вы заставите такую штуку работать?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Кажется, это и правда проще простого, — сказал Фредди. — Корабль построен из таких изотопов, каких на Земле нет. Впрочем, тут есть еще алюминий и углерод. Это простые вещества. Они на корабле точно такие же, как у нас. Но почти все остальное…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лице у Фредди не было ни кровинки. Казалось, его грызет нестерпимая боль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Мне нужны два бака, их надо сделать из алюминия и заполнить азотом. Сойдет и обыкновенный воздух… И нужен автопилот. Его тоже надо сделать из алюминия, а прокладки из графита…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поглядел на Бриджеса и хмуро усмехнулс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Вы когда-нибудь слыхали про Этические уравнения, Бриджес? Кто бы подумал, что они помогут решить задачу космического пилотажа, правда? А вот, представьте, помогли. Теперь мне нужен главный механик, пускай все это соорудит… Я рад, что успел с вами познакомиться, Бриджес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Бриджес вышел, а Фредди Холмс провел языком по пересохшим губам и сел чертить эскизы для механик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корабле-чудовище машинный отсек не был отделен от капитанской рубки. Огромное шарообразное помещение заполняли приборы диких для земного глаза очертаний. Впрочем, Холмсу и Бриджесу они больше не казались такими уж дикими. Оба проторчали среди этой аппаратуры восемь дней, поняли, как она действует, и почти освоились с ней. А все же им стало жутковато, когда они пристегнулись перед пультом управления, освещенным только их походными фонариками, и в последний раз окинули взглядом алюминиевые запасные части, сработанные бог весть на какой планете, под иным солнц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Если получится, нам крупно повезло, — сказал Фредди и судорожно глотнул. — Вот так включается двигатель. Ну, Бриджес, ни пуха ни пера!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здуха внутри чужака по-прежнему не было. Фредди чуть-чуть, на волос передвинул причудливой формы ры</w:t>
        <w:softHyphen/>
        <w:t>чажок. По огромному корпусу корабля прошла едва уловимая дрожь, словно он готов был рвануться вперед. Через подошвы скафандров людям передалось от металлического каркаса чуть заметное колебание. Фредди облизнул пересохшие губы и тронул другой рычажо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Это, должно быть, освеще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Он не ошибся. На экранах необычной формы проступили непонятные рисунки и образы. По кораблю разлилось сияние. Прежде, в резком белом свете ручных фонариков, людям все здесь было безмерно чуждо, почти отвратительно. А сейчас все преобразилось, словно они попали в какой-то сказочный, волшебный дворец. Все вокруг лучилось всеми цветами радуги, в этом мягком сиянии круглые двери и коридоры, похожие на трубы, выглядели хоть и странно, но приятно. Фредди покачал головой, словно хотел, не снимая шлема, смахнуть выступившие на лбу капли по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Дальше, наверно, обогрев, — проговорил он еще мрачнее прежнего. — Это мы не тронем. Ни к чему! А вот двигатель попробу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Корабль дрогнул. И плавно устремился вперед, легко и незаметно набирая скорость; в его движении ощущалась огромная, неодолимая сила. “Арнина” за кормой быстро уменьшалась. Фредди, плотно сжав губы, касался то одного рычажка, то другого, и страшный исполин повиновался ему легко и охотно, как ручной, на диво вышколенный звер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Вот это здорово! — дрожащим голосом вымолвил Бриджес. — Куда нам с нашими патрульными посудинками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Да, — коротко сказал Фредди. Голос у него был несчастный. — Куда нам! Отличный корабль! Я на него поставлю автопилот. Он должен работать. Эти существа почему-то не пользовали автоматическим управлением. Уж не знаю почему, но не пользовались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выключил все, кроме света. Наклонился и подхватил маленький алюминиевый аппаратик, которому предстояло регулировать подачу азота в правую и левую дюз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Потом он вернулся к пульту управления и опять включил двигатель. И автопилот заработал. Вполне естественно. Уж если механик космической патрульной службы что смастерил, так на совесть. Фредди тщательно опробовал автопилот. Задал ему некую точно рассчитанную программу. Повернул три переключателя. Потом взял в руку заранее приготовленный пакети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Идем, — сказал он устало. — Мы свое дело сделали. Вернемся на “Арнину”, а там меня, наверно, повеся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Бриджес, явно сбитый с толку, пошел за ним. Они влезли в космобот, и металлический паучок побежал прочь от огромного чужого корабля, который висел теперь в пустоте в трех милях от “Арнины”, покинутый всеми, кроме своей команды — кроме чудищ в анабиозе. Крейсер встрепенулся и пошел навстречу боту. И тут Фредди сказал сурово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Помните Этические уравнения, Бриджес? Я уже го</w:t>
        <w:softHyphen/>
        <w:t>ворил, они помогли мне разобраться в двигателе того корабля. Если они верны, тут ничего другого быть не могло. А сейчас я выясню еще кое-что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уклюжими пальцами (проделывать все это в перчатках скафандра было несподручно) он извлек что-то из своего пакета, словно пилюлю из коробочки. Полез в какой-то ящик на борту бота, вытащил оттуда… небольшой снаряд (Бриджес едва верил своим глазам) и вложил в него “пилюлю”. Потом загнал снаряд в дуло мортирки (бот по старой привычке оснащали оружием) и дернул шнур. Вспыхнул запал. Облачко газов прихлынуло к скафандрам и тотчас рассеялось. В пустоту понеслась жаркая рдеющая искорка. Проходили секунды. Три… Четыре… Пять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Видно, я болван, — сказал Фредд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риджес никогда еще не слыхал, чтобы кто-нибудь го</w:t>
        <w:softHyphen/>
        <w:t>ворил таким загробным голос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И вдруг стало светло. Да как! Во тьме, где, все уменьшаясь, уносилась к невообразимо далеким звездам красная трассирующая искорка, внезапно вспыхнуло слепящее голубовато-белое зарево, каких не видывали даже на испытательных полигонах космического патруля. Если не считать полуфунтового трассирующего заряда, здесь неоткуда было взяться веществу, которое могло бы взорваться. И однако даже сквозь стекло шлема Бриджесу опалило лицо жестоким жаром. И все кончило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Что это? — спросил он, потрясенны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Этические уравнения, — сказал Фредди. — Видно, я все-таки не совсем болван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“</w:t>
      </w:r>
      <w:r>
        <w:rPr>
          <w:color w:val="000000"/>
          <w:sz w:val="20"/>
          <w:szCs w:val="20"/>
        </w:rPr>
        <w:t>Арнина” подошла вплотную к боту. Фредди не перешел на крейсер. Он закрепил маленькое суденышко в гнезде и включил внутренний передатчик шлемофона. Он начал что-то говорить, но Бриджес теперь не мог его слышать. Минуты через три открылся широкий люк и появились четверо в скафандрах. На одном был гребенчатый шлем с четырехканальным передатчиком — такой шлем надевает лишь командир, покидая крейсер во главе разведывательного отряда. Четверо вышли из люка “Арнины” и втиснулись в крохотный бот. И снова по радио в наушниках угрюмо, холодно зазвучал голос Фредди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У меня есть еще несколько снарядов, сэр. Это трассирующие снаряды, они пролежали в боте восемь дней, — все время, пока мы работали. Они не такие холодные, как тот корабль, потому что он остывал две тысячи лет, но все-таки холодные. По моим расчетам, градусов восемь или десять выше абсолютного нуля, не больше. А это — образчики вещества с того корабля. Вы можете их потрогать. Наши скафандры практически не проводят тепла. Если вы возьмете эти осколки в руку, они не согреютс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риджес видел, как капитан оглядел кусочки металла на ладони Холмса. Это были образчики железа и других материалов с чужого корабля. При холодном свете ручного фонарика капитан сунул один образчик в головку снаряда. Своими руками зарядил мортирку и выстрелил. Снова, стремительно уменьшаясь, умчалась в пустоту рдеющая искорка. И снова — чудовищный атомный взрыв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голос капитана в наушниках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Сколько еще образцов вы там взял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Еще три, сэр, — теперь Фредди говорил твердо, уверенно. — Видите ли, сэр, дело вот в чем. На Земле таких изотопов нет. А нет их потому, что, соприкасаясь с другими изотопами при нормальных температурах, они теряют устойчивость. Они взрываются. Здесь мы вложили их в снаряд и ничего не произошло, потому что оба изотопа охлаждены почти до температуры жидкого гелия. Но в трассирующем снаряде есть светящаяся смесь, во время полета она сгорает. Снаряд разогревается. И когда любой из тех изотопов, в контакте с нашим, согреется до… скажем, до температуры жидкого водорода… они попросту взаимно уничтожаются. Весь корабль состоит из таких же материалов. Его масса — примерно сто тысяч тонн. Если не считать алюминия и еще двух–трех имеющих изотопы элементов, которые у нас и у них одинаковы, весь этот корабль до последнего винтика, оказавшись в контакте с материей из нашей солнечной системы при температуре десять или двенадцать градусов выше абсолютного нуля, просто-напросто взорветс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Попробуйте взорвать остальные образцы, — отрывисто приказал капитан. — Надо знать наверняка…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устоте вспухли три гигантских газовых облака. По</w:t>
        <w:softHyphen/>
        <w:t>том тьму разорвали три слепящие вспышки невиданно яркого голубовато-белого пламени. Молчание. А потом…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Эту штуку надо уничтожить, — тяжело сказал ка</w:t>
        <w:softHyphen/>
        <w:t>питан. — Ее негде поставить на прикол, да и команда может в любую минуту проснуться. У нас нет оружия, чтобы их одолеть, а если они вздумают посадить свою посудину на Землю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Исполинская рыбина, праздно висевшая в пустоте, вдруг шевельнулась. Из отверстий в головной части, похожих на жаберные щели, брызнули струйки пламени. По</w:t>
        <w:softHyphen/>
        <w:t>том с одной стороны струя стала сильнее. Чудовище круто повернулось, выровнялось и устремилось вперед — быстрей, быстрей, и при этом необычайно плавно. Скорость нарастала молниеносно, такое недоступно было ни одному кораблю землян. Великан обратился в крохотную далекую точку. И растаял в пусто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Но он летел не в глубь нашей системы, не к Солнцу. И не к полумесяцу Юпитера, ясно видному в стороне (до него теперь оставалось каких-нибудь семьдесят миллионов миль). Он улетал к звезда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Еще несколько минут назад я был не совсем уверен, — нетвердым голосом произнес Фредди Холмс. — Но Этические уравнения заставляли с большой степенью вероятности ждать чего-то в этом роде. Я не мог проверить, пока мы не извлекли из этого корабля все, что только можно узнать, и пока я там все не наладил. Но меня с самого начала это грызло. Из Этических уравнений совершенно ясно: за всякий ложный шаг мы неизбежно поплатимся… мы — это значит вся Земля, потому что появление пришельцев из космоса неминуемо отразится на всем человечестве. — Голос его дрогнул. — Было очень трудно рассчитать, как тут нужно действовать. Только… ведь если бы в такой переплет попал какой-нибудь наш корабль, мы бы надеялись на… на дружелюбие. Надеялись бы, что нам дадут горючего и помогут отправиться домой. Но этот корабль — военный и в бою нам бы его нипочем не одолеть. И отнестись к нему дружески тоже нелегко. А все-таки, по Этическим уравнениям, если мы хотим, чтобы первый контакт с чужим разумом пошел нам на пользу, следовало снабдить их горючим и отправить домо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То есть… — не веря своим ушам, начал капитан. — Значит, вы…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Их двигатели работают на азоте, — сказал Фредди. — Азот пятнадцать поступает в небольшой аппаратик, мы теперь знаем, как его сделать. Он очень прост, но это своего рода атомный реактор. Он разлагает азот пятнадцать на азот четырнадцать и водород. Я думаю, мы сумеем это использовать. Азот четырнадцать есть и у нас. Держать его можно в алюминиевых баках и направлять по алюминиевых трубкам, ведь алюминий-то один и устойчив при всех условиях. Но когда азот сталкивается в дюзах с теми, не нашими изотопами, он распадается…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редди перевел дух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Я поставил им два алюминиевых бака с азотом, а их атомный реактор замкнул накоротко. Азот четырнадцать пошел прямо в дюзы — и корабль получил ход! И потом… я высчитал, по какой орбите они к нам прилетели, и задал автопилоту обратный курс к их солнечной системе — они пролетят столько времени, на сколько хватит азота из первого бака. Из сферы притяжения нашего Солнца они, уж во всяком случае, вырвутся. И я заново подсоединил термобатареи к саркофагам. Они проснутся, обнаружат автопилот и поймут, что кто-то им его поставил. Те два бака с горючим в точности такие же, как их собственные, и они сообразят, что это запас горючего для посадки. Может быть… может быть, они вернутся к себе домой еще через тысячу лет, но все равно и тогда они будут знать, что мы вели себя по-дружески и… и не испугались их. А мы пока узнали про их технику, мы се изучим и освоим и пустим в ход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Фредди умолк. “Арнину” с выключенным двигателем медленно сносило к Солнцу, она уже миновала орбиту Юпитера, маленький космобот прочно прилип к корпусу крейсе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Командиру патруля извиняться перед подчиненным — это уж из ряда вон, — хмуро сказал капитан. — Но я прошу прощения, что считал вас дураком, мистер Холмс. А как подумаю, что и я сам. да и всякий опытный командир наверняка только о том бы и заботился, чтоб поскорее оттащить эту находку на базу для изучения… как подумаю, что в этой штуке сто тысяч тонн… и каково было бы Земле после такого атомного взрыва… Еще раз прошу меня простить!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Если уж кто должен просить прощения, сэр, так это я, — смущенно проговорил Фредди. — На “Арнине” все уже считали себя богачами, а я оставил их ни с чем. Но, видите ли, сэр, Этические уравнени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Заявление Фредди об отставке, отосланное вместе с его докладом о подробном обследовании чужого корабля, вернулось с пометкой “отказать”. Лейтенанту Холмсу велено было явиться на скромную патрульную посудинку из тех, что несут самую тяжелую службу: на таких суденышках новичок не знает ни отдыха, ни срока, в поте лица овладевает всеми премудростями своего дела и поминутно получает взбучку. И Фредди ликовал, потому что больше всего на свете он хотел работать в Космическом патруле. Дядюшка тоже был удовлетворен: его вполне устраивало, что доволен племянник, да притом кое-кто из космических адмиралов свирепо заявил ему, что Фредди очень пригодится в патруле и своим чередом добудет почет и уважение, чины и награды и совсем незачем для этого всяким политикам совать нос куда не просят. А Управление космической патрульной службы ликовало, потому что в руках у него оказалось множество технических новинок и теперь патруль сможет не только следить за межпланетными перелетами, но, когда надо, охранять их от всяких случайносте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се это полностью удовлетворяло Этическим урав</w:t>
        <w:softHyphen/>
        <w:t>нениям.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</w:rPr>
        <w:t>Печатается по изданию: Звезды зовут. — М.: Мир, 1969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8:52:00Z</dcterms:created>
  <dc:creator>Харьковский С.А.</dc:creator>
  <dc:description/>
  <dc:language>en-US</dc:language>
  <cp:lastModifiedBy>Харьковский</cp:lastModifiedBy>
  <dcterms:modified xsi:type="dcterms:W3CDTF">2007-02-05T14:07:00Z</dcterms:modified>
  <cp:revision>6</cp:revision>
  <dc:subject/>
  <dc:title>сборник "Саргассы в космосе"</dc:title>
</cp:coreProperties>
</file>